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sc 0.19.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ndreas Jellingha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Chaskiel Grundman &lt;cg2v@andrew.cm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2, Benjamin Sitt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1, Benjamin Sitt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2000, 2001, 2002, Benjamin Sitt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pPr>
      <w:r>
        <w:rPr>
          <w:rFonts w:cs="Arial" w:ascii="Arial" w:hAnsi="Arial"/>
          <w:color w:val="000000"/>
          <w:sz w:val="20"/>
          <w:szCs w:val="20"/>
          <w:shd w:fill="FFFFFF" w:val="clear"/>
        </w:rPr>
        <w:t>Copyright (c) 2012 Peter Marschall &lt;peter@adpm.de&gt;\n" Licensed under LGPL v2\n");</w:t>
      </w:r>
    </w:p>
    <w:p>
      <w:pPr>
        <w:pStyle w:val="Normal"/>
        <w:spacing w:lineRule="exact" w:line="420"/>
        <w:rPr/>
      </w:pPr>
      <w:r>
        <w:rPr>
          <w:rFonts w:cs="Arial" w:ascii="Arial" w:hAnsi="Arial"/>
          <w:color w:val="000000"/>
          <w:sz w:val="20"/>
          <w:szCs w:val="20"/>
          <w:shd w:fill="FFFFFF" w:val="clear"/>
        </w:rPr>
        <w:t>Copyright (c) 2012 Nguyen Hong Quan &lt;ng.hong.qu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 Mij &lt;mij@bitch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ij &lt;mij@bitch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thena Smartcard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ils Larsch &lt;nils@larsch.net&gt;</w:t>
      </w:r>
    </w:p>
    <w:p>
      <w:pPr>
        <w:pStyle w:val="Normal"/>
        <w:spacing w:lineRule="exact" w:line="420"/>
        <w:rPr/>
      </w:pPr>
      <w:r>
        <w:rPr>
          <w:rFonts w:cs="Arial" w:ascii="Arial" w:hAnsi="Arial"/>
          <w:color w:val="000000"/>
          <w:sz w:val="20"/>
          <w:szCs w:val="20"/>
          <w:shd w:fill="FFFFFF" w:val="clear"/>
        </w:rPr>
        <w:t>Copyright (c) 2004 Martin Paljak &lt;martin@martinpaljak.net&gt;\n" Licensed under LGPL v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Todd C. Miller 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Todd C. Miller &lt;Todd.Miller@courtesan.com&gt;</w:t>
      </w:r>
    </w:p>
    <w:p>
      <w:pPr>
        <w:pStyle w:val="Normal"/>
        <w:spacing w:lineRule="exact" w:line="420"/>
        <w:rPr/>
      </w:pPr>
      <w:r>
        <w:rPr>
          <w:rFonts w:cs="Arial" w:ascii="Arial" w:hAnsi="Arial"/>
          <w:color w:val="000000"/>
          <w:sz w:val="20"/>
          <w:szCs w:val="20"/>
          <w:shd w:fill="FFFFFF" w:val="clear"/>
        </w:rPr>
        <w:t>Copyright (c) 1998 Todd C. Miller &lt;Todd.Miller@courtesan.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ank Mor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ank Morgner &lt;frankmorgn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Nuno Goncalves &lt;nunojp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iktor Tarasov &lt;viktor.taras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AMANO Tsukasa &lt;hamano@osstech.co.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iktor Tarasov &lt;viktor.taras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tin Strhársky &lt;strharsky.mart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w:t>
        <w:tab/>
        <w:t>Douglas E. Engert &lt;deenger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incent.letoux@mysmartlog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incent Le Toux (My Smart Logon) &lt;vincent.letoux@mysmartlog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incent Le Toux &lt;vincent.letou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hias Brossard &lt;mathias@brossar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Frank Mor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hilip Wendland &lt;wendlandphilip@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ank Mor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iktor Tarasov &lt;viktor.taras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Frank Mor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www.CardContact.de, Andreas Schwier, Minden,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er Marschall &lt;peter@adp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dreas Schwier, CardContact, Minden, Germany,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dreas Schwier, CardContact, Minden,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ank Morgner &lt;frankmorgn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ank Mor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MaskTech GmbH Fischerstrasse 19, 87435 Kempten,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ank Mor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Xiaoshuo Wu &lt;xiaoshuo@ftsaf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ter Koch &lt;pk@opensc-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uan Antonio Martinez &lt;jonsito@terra.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 Zepezauer &lt;andre.zepezauer@student.uni-hall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Viktor Tarasov &lt;viktor.tarasov@opentru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Viktor TARASOV &lt;viktor.taras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ter Koch &lt;pk@opensc-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OpenSC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uan Antonio Martinez &lt;jonsito@terra.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ank Mor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y Uvarov (X-Infotech) &lt;andrejs.uvarovs@x-info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ank Morgner &lt;frankmorgn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Frank Morgner &lt;frankmorgn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iktor Tarasov &lt;vtarasov@opentru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iktor Tarasov &lt;vtarasov@opentrust.com&gt; OpenTrust &lt;www.opentru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iktor Tarasov &lt;vtarasov@gmail.com&gt; OpenTrust &lt;www.opentru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iktor Tarasov &lt;viktor.tarasov@opentru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tin Paljak &lt;martin@paljak.pri.e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tin Paljak &lt;martin@martinpalja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uan Antonio Martinez &lt;jonsito@terra.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k Mor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ank Mor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francois.leblanc@cev-s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rtin Paljak &lt;martin@martinpalja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ao Poupino &lt;joao.poupino@ist.utl.p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cois.leblanc@cev-s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iktor Tarasov &lt;viktor.tarasov@opentrust.com&gt;, OpenTrust &lt;www.opentru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Paljak &lt;martin@martinpalja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ksey Samsonov &lt;samsonov@guardant.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w:t>
        <w:tab/>
        <w:t>Emanuele Pucciarelli &lt;ep@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vent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eitao Sun &lt;weitao@ftsafe.com&gt;</w:t>
      </w:r>
    </w:p>
    <w:p>
      <w:pPr>
        <w:pStyle w:val="Normal"/>
        <w:spacing w:lineRule="exact" w:line="420"/>
        <w:rPr/>
      </w:pPr>
      <w:r>
        <w:rPr>
          <w:rFonts w:cs="Arial" w:ascii="Arial" w:hAnsi="Arial"/>
          <w:color w:val="000000"/>
          <w:sz w:val="20"/>
          <w:szCs w:val="20"/>
          <w:shd w:fill="FFFFFF" w:val="clear"/>
        </w:rPr>
        <w:t>Copyright (C) 2008, Emanuele Pucciarelli &lt;ep@acm.org&gt; Many snippets have been taken out from other PKCS15 emulation la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as Jellinghaus &lt;aj@dungeon.ink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MC, Russell Larner &lt;rlarner@r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UBITAK / UEKAE contact: bilgi@pardus.org.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avel Mironchik &lt;rutoken@rutoken.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ls Larsch &lt;nils@larsc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an-Pierre Szikora &lt;jean-pierre.szikora@uclouvain.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an A. Young&lt;ian@iay.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ugene Hermann &lt;rutoken@rutoken.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dentity Alliance, Thomas Harning &lt;thomas.harning@identityalli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dentity Alliance, Thomas Harning &lt;support@identityalli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Douglas E. Engert &lt;deenger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Douglas E. Engert &lt;deenger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2008,2009,2010 Douglas E. Engert &lt;deengert@anl.gov&gt; 2004, Nils Larsch &lt;larsch@trustcent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2008,2009,2010 Douglas E. Engert &lt;deengert@anl.go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irio Capizzi &lt;graaf@virgili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eter Koch &lt;pk_opensc@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ouglas E. Engert &lt;deengert@anl.gov&gt; 2004, Nils Larsch &lt;larsch@trustcent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drea Frigido &lt;andrea@frisoft.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Ze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 Incard srl, Giuseppe Amato &lt;giuseppe dot amato at st dot com&gt;, &lt;midori3@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 Incard srl, Giuseppe Amato &lt;giuseppe dot amato at st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ils Larsch &lt;nils@larsch.net&gt;</w:t>
      </w:r>
    </w:p>
    <w:p>
      <w:pPr>
        <w:pStyle w:val="Normal"/>
        <w:spacing w:lineRule="exact" w:line="420"/>
        <w:rPr/>
      </w:pPr>
      <w:r>
        <w:rPr>
          <w:rFonts w:cs="Arial" w:ascii="Arial" w:hAnsi="Arial"/>
          <w:color w:val="000000"/>
          <w:sz w:val="20"/>
          <w:szCs w:val="20"/>
          <w:shd w:fill="FFFFFF" w:val="clear"/>
        </w:rPr>
        <w:t>Copyright (C) 2005 Franz Brandl &lt;brandl@a-trust.at&gt; based on work from Nils Larsch &lt;larsch@trustcenter.de&gt;, TrustCenter AG</w:t>
      </w:r>
    </w:p>
    <w:p>
      <w:pPr>
        <w:pStyle w:val="Normal"/>
        <w:spacing w:lineRule="exact" w:line="420"/>
        <w:rPr/>
      </w:pPr>
      <w:r>
        <w:rPr>
          <w:rFonts w:cs="Arial" w:ascii="Arial" w:hAnsi="Arial"/>
          <w:color w:val="000000"/>
          <w:sz w:val="20"/>
          <w:szCs w:val="20"/>
          <w:shd w:fill="FFFFFF" w:val="clear"/>
        </w:rPr>
        <w:t>Copyright (C) 2005 Franz Brandl &lt;brandl@a-trust.at&gt; based on work from Jörn Zukowski &lt;zukowski@trustcenter.de&gt; and Nils Larsch &lt;larsch@trustcenter.de&gt;, TrustCenter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tti Tapaninen &lt;aet@cc.hut.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ils &lt;larsch@trustcent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rtin Paljak &lt;martin@martinpalja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ud P. Bruegger &lt;bud@comune.grosset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tonino Iacono &lt;ant_iacono@tin.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riit Randla &lt;priit.randla@eyp.e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ils Larsch &lt;larsch@trustcent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rtin Paljak &lt;martin@martinpalja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Zetes Belg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Olaf Kirch &lt;okir@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Ze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Olaf Kirch &lt;okir@suse.de&gt; 2004 Nils Larsch &lt;nlarsch@betrust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Olaf Kirch &lt;okir@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Olaf Kirch &lt;okir@l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ie Fischer &lt;marie@vtl.ee&gt;</w:t>
      </w:r>
    </w:p>
    <w:p>
      <w:pPr>
        <w:pStyle w:val="Normal"/>
        <w:spacing w:lineRule="exact" w:line="420"/>
        <w:rPr/>
      </w:pPr>
      <w:r>
        <w:rPr>
          <w:rFonts w:cs="Arial" w:ascii="Arial" w:hAnsi="Arial"/>
          <w:color w:val="000000"/>
          <w:sz w:val="20"/>
          <w:szCs w:val="20"/>
          <w:shd w:fill="FFFFFF" w:val="clear"/>
        </w:rPr>
        <w:t>Copyright (C) 2003 Jörn Zukowski &lt;zukowski@trustcenter.de&gt; and Nils Larsch &lt;larsch@trustcenter.de&gt;, TrustCenter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ie Honan &lt;jhonan@optusnet.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haskiel Grundman &lt;cg2v@andrew.cm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tti Tapaninen &lt;aet@cc.hut.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dreas Jellinghaus &lt;aj@dungeon.ink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7 Nils Larsch &lt;larsch@trustcent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Olaf Kirch &lt;okir@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imo Teräs &lt;timo.teras@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Olaf Kirch &lt;okir@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uha Yrjölä &lt;juha.yrjol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uha Yrjölä &lt;juha.yrjol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uha Yrjola &lt;juha.yrjol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nny De Cock &lt;daniel.decock@postbox.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tti Tapaninen &lt;aet@cc.hut.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reas Jellinghaus &lt;aj@dungeon.ink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Olaf Kirch &lt;okir@suse.de&gt;</w:t>
      </w:r>
    </w:p>
    <w:p>
      <w:pPr>
        <w:pStyle w:val="Normal"/>
        <w:spacing w:lineRule="exact" w:line="420"/>
        <w:rPr/>
      </w:pPr>
      <w:r>
        <w:rPr>
          <w:rFonts w:cs="Arial" w:ascii="Arial" w:hAnsi="Arial"/>
          <w:color w:val="000000"/>
          <w:sz w:val="20"/>
          <w:szCs w:val="20"/>
          <w:shd w:fill="FFFFFF" w:val="clear"/>
        </w:rPr>
        <w:t>Copyright (C) 2001, 2002 Juha Yrjölä &lt;juha.yrjola@iki.fi&gt; All rights reserved.</w:t>
      </w:r>
    </w:p>
    <w:p>
      <w:pPr>
        <w:pStyle w:val="Normal"/>
        <w:spacing w:lineRule="exact" w:line="420"/>
        <w:rPr/>
      </w:pPr>
      <w:r>
        <w:rPr>
          <w:rFonts w:cs="Arial" w:ascii="Arial" w:hAnsi="Arial"/>
          <w:color w:val="000000"/>
          <w:sz w:val="20"/>
          <w:szCs w:val="20"/>
          <w:shd w:fill="FFFFFF" w:val="clear"/>
        </w:rPr>
        <w:t>Copyright (C) 2001, 2002 Juha Yrjölä &lt;juha.yrjola@iki.fi&gt; 2005 The OpenSC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Juha Yrjölä &lt;juha.yrjol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imo Teräs &lt;timo.teras@iki.fi&gt;</w:t>
      </w:r>
    </w:p>
    <w:p>
      <w:pPr>
        <w:pStyle w:val="Normal"/>
        <w:spacing w:lineRule="exact" w:line="420"/>
        <w:rPr/>
      </w:pPr>
      <w:r>
        <w:rPr>
          <w:rFonts w:cs="Arial" w:ascii="Arial" w:hAnsi="Arial"/>
          <w:color w:val="000000"/>
          <w:sz w:val="20"/>
          <w:szCs w:val="20"/>
          <w:shd w:fill="FFFFFF" w:val="clear"/>
        </w:rPr>
        <w:t>Copyright (C) 2001 Juha Yrjölä &lt;juha.yrjola@iki.fi&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uha Yrjölä &lt;juha.yrjola@iki.fi&gt;</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David Corcoran &lt;corcoran@musclec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Carlos Prados &lt;cprados@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shenyangyang</cp:lastModifiedBy>
  <dcterms:modified xsi:type="dcterms:W3CDTF">2019-12-31T18:5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4cG7ry5BwTlwMgd4Ty8F7X4cfEetJzDkUfriJcIOwK5HvhKB/i/dovMQoWU4yglBiFupKgn
KhZSFA7HFS+fQl2qhLHjqYiJ/v3u0HpOSFDIq9DrfMP6bSVH4bdN2t1p2h7gI7nYTFAC5Z1Z
ZYuM/WUjFqumMz7wysq6JkmcHzxiNkkaZnnypl2HvMIKJmPy1tAC7SWzqnfzK2rRsT6ZfTvs
YaqR9F17FyQ7FSCaZ2</vt:lpwstr>
  </property>
  <property fmtid="{D5CDD505-2E9C-101B-9397-08002B2CF9AE}" pid="3" name="_2015_ms_pID_7253431">
    <vt:lpwstr>u+xUFj1cX6EIR9fY12JXkTjFoI+zQrMKQ3IYcYfy8q4o9d+SFrr54q
GjJvFLdFR9rqPaO7igLet3IqcpmznPEIytC8CY3SDGwC2N0JO10RY/EujflbpMFwPcGaT0WJ
PQaCsIrkdDtrQ9PVFpqOWKttmDc5eLeZAG/5Hzv7HjXq+hAuVW830Ae6SlF6KVgMUAGbvWtq
rGGa9LDI/ZjCL8L4RWd0bb2ChoNccpnZkVUN</vt:lpwstr>
  </property>
  <property fmtid="{D5CDD505-2E9C-101B-9397-08002B2CF9AE}" pid="4" name="_2015_ms_pID_7253431_00">
    <vt:lpwstr>_2015_ms_pID_7253431</vt:lpwstr>
  </property>
  <property fmtid="{D5CDD505-2E9C-101B-9397-08002B2CF9AE}" pid="5" name="_2015_ms_pID_7253432">
    <vt:lpwstr>zPIiWDNnFsYJpfpYspxuenRYhG41oKRA1xew
wlDPNWwPT16H5hloxiHe50jndPEEg08c534MReP/ztBdHOeKaE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7725</vt:lpwstr>
  </property>
</Properties>
</file>